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8910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9"/>
              <w:gridCol w:w="4111"/>
            </w:tblGrid>
            <w:tr>
              <w:trPr>
                <w:trHeight w:val="1560" w:hRule="atLeast"/>
              </w:trPr>
              <w:tc>
                <w:tcPr>
                  <w:tcW w:w="4799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2 год»</w:t>
                  </w:r>
                </w:p>
              </w:tc>
              <w:tc>
                <w:tcPr>
                  <w:tcW w:w="4111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ластного бюджета Ульяновской области за 2012 год по к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источников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4254"/>
        <w:gridCol w:w="2131"/>
      </w:tblGrid>
      <w:tr>
        <w:trPr>
          <w:trHeight w:val="36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2127"/>
      </w:tblGrid>
      <w:tr>
        <w:trPr>
          <w:tblHeader w:val="true"/>
          <w:trHeight w:val="3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Министерство финансов Ульяновской област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65074,179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2 01 02 00 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5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2 01 02 00 00 00 0000 7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2 00 00 02 0000 7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2 01 02 00 00 00 0000 8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5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2 00 00 02 0000 8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2 01 03 00 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204490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2 01 03 00 00 00 0000 7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04586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3 00 00 02 0000 7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586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2 01 03 00 00 00 0000 8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09076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3 00 00 02 0000 8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09076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 01 03 00 00 02 5002 8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8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 01 03 00 00 02 5102 8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едоставленные на строительство, реконструкцию, капитальный ремонт, ремонт и  содержание автомобильных дорог общего пользования (за исключением автомобильных дорог федерального значения), возврат которых осуществляется субъектом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076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2 01 05 00 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зменение остатков средств на счетах по учёту средств бюдже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19564,379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2 01 05 00 00 00 0000 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0 00 0000 5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0 0000 5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2 0000 5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105213,041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92 01 05 00 00 00 0000 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0 00 0000 6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0 0000 6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 01 05 02 01 02 0000 6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24777,420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65074,1790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98">
    <w:name w:val="xl98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shd w:fill="66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07">
    <w:name w:val="xl10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08">
    <w:name w:val="xl10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4">
    <w:name w:val="xl114"/>
    <w:basedOn w:val="Normal"/>
    <w:qFormat/>
    <w:pPr>
      <w:shd w:fill="66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5">
    <w:name w:val="xl115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shd w:fill="CCE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28">
    <w:name w:val="xl12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0">
    <w:name w:val="xl13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3">
    <w:name w:val="xl1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34">
    <w:name w:val="xl134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shd w:fill="CCE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8"/>
      <w:szCs w:val="28"/>
    </w:rPr>
  </w:style>
  <w:style w:type="paragraph" w:styleId="Xl140">
    <w:name w:val="xl14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49">
    <w:name w:val="xl149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0">
    <w:name w:val="xl150"/>
    <w:basedOn w:val="Normal"/>
    <w:qFormat/>
    <w:pPr>
      <w:shd w:fill="CCE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52">
    <w:name w:val="xl15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3">
    <w:name w:val="xl15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58">
    <w:name w:val="xl15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5">
    <w:name w:val="xl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167">
    <w:name w:val="xl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44:00Z</dcterms:created>
  <dc:creator>budget-3</dc:creator>
  <dc:description/>
  <cp:keywords/>
  <dc:language>en-US</dc:language>
  <cp:lastModifiedBy>user</cp:lastModifiedBy>
  <cp:lastPrinted>2012-04-26T12:18:00Z</cp:lastPrinted>
  <dcterms:modified xsi:type="dcterms:W3CDTF">2013-04-09T11:21:00Z</dcterms:modified>
  <cp:revision>28</cp:revision>
  <dc:subject/>
  <dc:title/>
</cp:coreProperties>
</file>